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f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@@@@@@@  @@       @@@@@@@   @@@@@@@@@  @@@@@@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@@@@  @@   @@  @@       @@               @@    @@    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    @@@@@            @@    @@    @@@@@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@@  @@        @@     @@    @@    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@  @@@@@@@  @@@@@@@  @@        @@@@@@@@@    @@    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601.781.5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Stat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STAT.ZIP or o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COM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HLP  ---   GolfStat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ICO  ---   Icon file for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BMP  ---   Wallpaper for Windows (Golf sce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Stat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DOC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TXT    ---   Distributing GolfStat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TXT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.TXT    ---   Additional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STAT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STAT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Stat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Stat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St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Stat may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hecks and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If paying by check or money order from outside the U.S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must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All orders are shipped the same day the ord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GolfStat may also be ordered through the Public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 Houston, Texas using major CREDIT CARD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lephone numbers when order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242-4775  ORDE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-524-6398  FAX ORDE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-524-6394  Foreign orders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Email to 71355,47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L accepts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PsL Item #14317 when ordering GolfStat from the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STAT.COM and GOLFSTAT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STAT.COM and GOLFSTAT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STAT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and is available while running GolfStat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STAT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 UTILS   PRINT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Stat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lfer Record and 1 Course Record before you can add a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These items can be found by selecting the "ADD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St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Stat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Stat.  GolfStat requires about 3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Stat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Stat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Stat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601.781.5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,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Stat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Sta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Stat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c to 2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1a to 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n't finished with the text files, you will receive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Stat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Stat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Stat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Stat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Stat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STAT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Stat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Stat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printer is required is when the user w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Stat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ford Scoring Metho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bleford Scoring Method is based on points awarded in 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xed score (PAR) at each ho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  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ver Par ---------------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ver Par -----------------------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--------------------------------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der Par ----------------------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nder Par ----------------------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der Par --------------------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under Par ---------------------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automatically calculates the Stableford points for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when it is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Stat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, TO USE 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  There is no "money back"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Stat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Stat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9.95 + S/H charges or cease using 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Stat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St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Stat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Software  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State/Prov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[ ] USA   [ ] CANADA   [ ]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Stat at $19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ap at $22.95 each 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eam at $59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98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149.95 each 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Mississippi Residents ($6.5% Sales Tax per copy)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............................ (US Dollars) 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insonville, MS 386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